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Муниципальное бюджетное общеобразовательное учреждение </w:t>
        <w:br/>
        <w:t>«Средняя общеобразовательная школа №132 с углубленным изучением иностранных языков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Ново-Савиновского муниципального района г. Казан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tt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2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657"/>
      </w:tblGrid>
      <w:tr>
        <w:trPr>
          <w:trHeight w:val="1828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tt-RU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тверждаю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Директор МБОУ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кола №132» г. Казан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________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А.Осипова/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№ 238-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2 сентября 2019 г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6"/>
                <w:szCs w:val="26"/>
                <w:lang w:val="tt-RU"/>
              </w:rPr>
            </w:pPr>
            <w:r>
              <w:rPr>
                <w:rFonts w:cs="Calibri"/>
                <w:sz w:val="26"/>
                <w:szCs w:val="26"/>
                <w:lang w:val="tt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tt-RU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гласовано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Заместитель директо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 по Н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_________/А.Н.Галимжано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  <w:br/>
              <w:t>29 августа 2019 г.</w:t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  <w:br/>
              <w:t>на заседании МО учител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го языка и литературы </w:t>
              <w:br/>
              <w:t>Пр. № 1 от 29 августа 2019 г. </w:t>
              <w:br/>
              <w:t>Руководитель М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___________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Н.Губеева/.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  <w:t>РАБОЧАЯ ПРОГРАММА</w:t>
      </w:r>
      <w:r>
        <w:rPr>
          <w:rFonts w:cs="Times New Roman" w:ascii="Times New Roman" w:hAnsi="Times New Roman"/>
          <w:b/>
          <w:bCs/>
          <w:sz w:val="26"/>
          <w:szCs w:val="26"/>
          <w:highlight w:val="white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  <w:t xml:space="preserve">УЧЕБНОГО ПРЕДМЕТА «РОДНАЯ (РУССКАЯ) ЛИТЕРАТУРА» </w:t>
      </w:r>
      <w:r>
        <w:rPr>
          <w:rFonts w:cs="Times New Roman" w:ascii="Times New Roman" w:hAnsi="Times New Roman"/>
          <w:b/>
          <w:bCs/>
          <w:sz w:val="26"/>
          <w:szCs w:val="26"/>
          <w:highlight w:val="white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  <w:t>для 5-9 класс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white"/>
        </w:rPr>
        <w:t>на 2019-2020 учебный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чителей  родного  языка и литературы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бибуллиной С.А., Шибаловой Э.С., Галимжановой А.Н.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афизовой Г.Ф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Рассмотрено на заседании педагогического совета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Протокол №1 от 29 августа 2019 года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зань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19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редмет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Родная (русская) литература»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а на основе нормативных документов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 образовании в Российской Федерации: Федеральный закон от 29.12.2012 №273-ФЗ (последняя редакция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б утверждении СанПиН 2.4.2.2821-10 «Санитарно-эпидемиологические требования к условиям и организации обучения в общеобразовательных учреждениях»: постановление Главного государственного санитарного врача Российской Федерации от 29 декабря 2010 г. №189, г.Москва; зарегистрировано в Минюсте РФ 3 марта 2011г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7/18 учебный год: Приказ №629 от 05 июля 2017 года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Примерная основная образовательная программа образовательного учреждения: письмо департамента общего образования Министерства образования науки Российской Федерации от 01 ноября 2011г. №03-776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Федеральный государственный образовательный стандарт ООО: приказ Минобрнауки России от 06 октября 2009 года №373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иказа Минобрнауки России от 31.12.2015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г. №1897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3"/>
          <w:szCs w:val="23"/>
          <w:lang w:eastAsia="ru-RU"/>
        </w:rPr>
        <w:t>Особенности преподавания учебного предмета «Родной (русский) язык», «Родная (русская) литература»: метод. рекомендации/сост.: Скиргайло Т.О., Ахбарова Г.Х. - Казань: ИРО РТ, 2018. - 132 с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курсу «Родная (русская) литература» направлена на решение важнейшей задачи современного образования - воспитание гражданина, патриота своего Отечеств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е задачи курса связаны, прежде всего, с формированием умений читать, комментировать, анализировать и интерпретировать художественный текст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ная художественная литература, как одна из форм освоения мира, отражает богатство и многообразие духовной жизни человека, влияет на формирование нравственного и эстетического чувства учащегося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одной (русской) литературе отражается общественная жизнь и культура России, национальные ценности и традиции, формирующие проблематику и образный мир русской литературы, ее гуманизм, гражданский и патриотический пафос.</w:t>
      </w:r>
    </w:p>
    <w:p>
      <w:pPr>
        <w:pStyle w:val="Normal"/>
        <w:autoSpaceDE w:val="false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ями изучения курса «Родная (русская) литература» являются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ценностного отношения к родной литературе как хранителю культуры, включение в культурно-языковое поле своего народ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литературному наследию своего народ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ение знаний о родном языке как системе и как развивающемся явлении, о его уровнях и единицах,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ая цель изучения литературы на этапе основного общего образования - формирование потребности в качественном чтении, культуры читательского восприятия и понимания литературных текстов, что предполагает постижение художественной литературы как вида искусства,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. В опыте чтения, осмысления,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, воспитывается потребность в осмыслении прочитанного, формируется художественный вкус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литературы в основной школе (5-9 классы) закладывает необходимый фундамент для достижения перечисленных целей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 изучения в учебном процессе - литературное произведение в его жанрово-родовой и историко-культурной специфике. 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вслух, про себя, по ролям; чтения аналитического, выборочного, комментированного, сопоставительного и др.) и базовых навыков творческого и академического письма, последовательно формирующихся на уроках литературы.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зучение литературы в школе решает следующие образовательные задачи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коммуникативно-эстетических возможностей языка на основе изучения выдающихся произведений русской литературы, литературы своего народа, мировой литературы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представлений о литературном произведении как о художественном мире, особым образом построенном автором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процедурами смыслового и эстетического анализа текста на основе понимания принципиальных отличий художественного текста от научного, делового, публицистического и т.п.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, ответственного отношения к разнообразным художественным смыслам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ношения к литературе как к особому способу познания жизн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у читателя культуры выражения собственной позиции, способности аргументировать своё мнение и оформлять его словесно в устных и письменных высказываниях разных жанров, создавать развёрнутые высказывания творческого, аналитического и интерпретирующего характер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культуры понимания «чужой» позиции, а также уважительного отношения к ценностям других людей, к культуре других эпох и народов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квалифицированного читателя со сформированным эстетическим вкусом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ношения к литературе как к одной из основных культурных ценностей народ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значимости чтения и изучения литературы для своего дальнейшего развит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школьника стремления сознательно планировать своё досуговое чтение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бучения в основной школе эти задачи решаются постепенно, последовательно и постоянно; их решение продолжается и в старшей школе;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рная программа по литературе строится с учетом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диций научного анализа, а также художественной интерпретации средствами литературы и других видов искусств литературных произведений, входящих в национальный литературный канон (то есть образующих совокупность наиболее авторитетных для национальной традиции писательских имен, их творчества и отдельных произведений)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ой вариативности авторской / рабочей программы по литературе при сохранении обязательных базовых элементов содержания предмет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я рекомендуемых к изучению литературных произведений возрастным и психологическим особенностям обучающихс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ний современного культурно-исторического контекста к изучению классической литературы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имального количества учебного времени, отведенного на изучение литературы согласно действующему ФГОС и Базисному учебному плану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урс будет способствовать формированию следующих умений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увствовать основную эмоциональную тональность художественного текста и динамику авторских чувств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еть читаемое в воображении, представлять себе образы текст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единять образы, мысли, чувства, наполняющие текст с собственным личным опытом, с пережитым в реальност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художественный текст, чувствовать красоту произведения, его идейное своеобразие и художественную форму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носить музыкальную, театральную, изобразительную интерпретацию текста с авторской мыслью произведения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Описание предмета в учебном плане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о учебному плану на изучение родной (русской) литературы в 5-9 классах отводится 174 часа, из расчёта 1 час в неделю.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I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ланируемые результаты 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ми результатами являются следующие умения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поступки людей, жизненные ситуации с точки зрения общепринятых норм и ценностей; оценивать конкретные поступки как хорошие или плохие; эмоционально «проживать» текст, выражать свои эмоции; понимать эмоции других людей, сочувствовать, сопереживать; выказывать своё отношение к героям прочитанных произведений, к их поступкам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 достижения этих результатов - тексты литературных произведений, вопросы и задания к ним, тексты авторов (диалоги постоянно действующих героев), обеспечивающие эмоционально-оценочное отношение к прочитанному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ми результатами изучения курса является формирование универсальных учебных действий (УУД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улятивные УУД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и формулировать цель деятельности на уроке с помощью учител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оваривать последовательность действий на урок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высказывать своё предположение (версию) на основе работы с иллюстрацией книг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работать по предложенному учителем плану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знавательные УУД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книге (на развороте, в оглавлении, в условных обозначениях)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ответы на вопросы в тексте, иллюстрациях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 в результате совместной работы класса и учител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робно пересказывать небольшие тексты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уникативные УУД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шать и понимать речь других; выразительно читать и пересказывать текст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ся работать в паре, группе; выполнять различные роли (лидера исполнителя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ми результатами изучения курса является сформированность следующих ум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на слух художественный текст (рассказ, стихотворение) в исполнении учителя, учащихс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чать на вопросы учителя по содержанию прочитанного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робно пересказывать текст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устный рассказ по картинк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носить автора, название и героев прочитанных произведений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художественное произведени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авнивать произведения разных жанров и авторов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вать характеристику героев.</w:t>
      </w:r>
    </w:p>
    <w:p>
      <w:pPr>
        <w:pStyle w:val="Normal"/>
        <w:autoSpaceDE w:val="false"/>
        <w:spacing w:lineRule="atLeast" w:line="10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ы освоения учебного предмета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сознание значимости чтения и изучения родной литературы для своег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льнейшего развития; формирование потребности в систематическом чтени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теоретико-литературные понятия, требующие освоения в основной школе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ая литература как искусство слова. Художественный образ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ное народное творчество. Жанры фольклора. Миф и фольклор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ные роды (эпос, лирика, драма) и жанры (эпос, роман, повесть, рассказ, новелла, притча, басня; баллада, поэма; ода, послание, элегия; комедия, драма, трагедия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 и содержание литературного произведения: тема, проблематика, идея; автор-повествователь, герой-рассказчик, точка зрения, адресат, читатель; герой, персонаж, действующее лицо, лирический герой, система образов персонажей; сюжет, фабула, композиция, конфликт, стадии развития действия: экспозиция, завязка, развитие действия, кульминация, развязка; художественная деталь, портрет, пейзаж, интерьер; диалог, монолог, авторское отступление, лирическое отступление; эпиграф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 Гипербола, литота. Аллегория. Ирония, юмор, сатира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их и проза. Основы стихосложения: стихотворный метр и размер, ритм, рифма, строф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Содержание учебного предмета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5 клас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усский фольклор. Древнерусская литератур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ифы древних славян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рывок из «Голубиной книги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А.С. Пушкин. М. Лермонтов. Н. Гоголь. Поэзия пушкинской пор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.А. Баратынский «Осень», «Водопад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Литературные сказки XIX–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. Габбе «Город мастеров, или сказка о двух горбунах» (5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второй половины XI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. Толстой «Благовест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конца XIX – начала 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. Короленко «Старый  звонарь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конца XIX – начала 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. Бунин «Густой зеленый ельник у дороги» (1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. Цветаева «Домики старой Москвы», «Бежит тропинка с бугорка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20–50-х гг.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. Кедрин «Колокол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о Великой Отечественной войн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. Черкашин «Кукла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. Катаев «Сын полка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Художественная проза о человеке и природе, их взаимоотношения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. Пришвин «Как заяц сапоги съел» (1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. Астафьев «Зачем я убил коростеля?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. Коваль «Капитан Клюквин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о дет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. Крапивин «Тень каравеллы» (5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второй половины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. Самойлов «Выезд», «Вечером», «Из детства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. Твардовский «Рассказ танкиста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русской эмиг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.С. Шмелев «Лето Господне» (главы «Чистый понедельник», «Ефимоны», «Мартовская капель») (2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роза и поэзия о подростках и для подростков последних десятилетий авторов-лауреатов премий и конкурс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. Дашевская «Я не тормоз» (3ч.)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6 клас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усский фольклор. Древнерусская литератур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тчи («О Емшане», «О купце», «Притча к хотящим учиться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А.С. Пушкин. М. Лермонтов. Н. Гоголь. Поэзия пушкинской пор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. Языков «Две картины» (1ч.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. Лермонтов «Ашик-Кериб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Литературные сказки XIX–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. Петрушевская «Два окошка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второй половины XI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. Майков «Емшан» или «Кто он?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конца XIX – начала 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. Леской «Неразменный рубль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конца XIX – начала XX в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. Бунин «Голуби», «Жасмин» (1ч.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. Блок «Полный месяц встал над лугом», «Лениво и тяжко плывут облака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20–50-х гг.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. Пастернак «Бабье лето», «По грибы» (1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. Тарковский «Ходить меня учила мать...», «Кузнечики» (1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. Пастернак «Страшная сказка» «Победитель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о Великой Отечественной войн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. Воробьев «Седой тополь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Художественная проза о человеке и природе, их взаимоотношен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Радзиевская «Джумбо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о дет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. Железников «Чучело» (4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второй половины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. Окуджава «А мы с тобой, брат, из пехоты», «До свидания, мальчики...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русской эмиг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.С. Шмелев. «Лето Господне» (главы «Рождество» и «Святки») (2 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роза и поэзия о подростках и для подростков последних десятилетий авторов-лауреатов премий и конкурс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Э. Веркин «Облачный полк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. Дашевская «Около музыки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. Басова «Подросток Ашим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7 клас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усский фольклор. Древнерусская литератур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«Иван Грозный и Домна», народная песня из цикла «Правёж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А.С. Пушкин. М. Лермонтов. Н. Гоголь. Поэзия пушкинской пор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. Гоголь «Портрет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Одоевский «Струн вещих пламенные звуки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Литературные сказки XIX–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Е. Шварц «Тень» (5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второй половины XI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Толстой «Илья Муромец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конца XIX – начала 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Грин «Голос и глаз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конца XIX – начала XX в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А. Блок «Осенний день» (1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Н. Гумилев «Змей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И. Бунин «Святогор и Илья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20–50-х гг.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Д. Кедрин «Зодчие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о Великой Отечественной войн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. Астафьев «Трофейная пушка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Художественная проза о человеке и природе, их взаимоотношен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Е. Носов «Дёжка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Вампилов «Солнце в аистовом гнезде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о дет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Алексин «Коля пишет Оле, Оля пишет Коле» или др. произведение писателя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второй половины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Вознесенский «Сон» (1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роза русской эмиграции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. Набоков «Обида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и поэзия о подростках и для подростков последних десятилетий авторов-лауреатов премий и конкурс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Е. Рудашевский «Ворон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А. Жвалевский, Е. Пастернак «Время всегда хорошее» (3ч.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8 клас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усский фольклор. Древнерусская литератур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Никитин «Хождение за три моря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А.С. Пушкин. М. Лермонтов. Н. Гоголь. Поэзия пушкинской пор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А.С. Пушкин «Пиковая дама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Е. Баратынский «Мой дар убог», «Болящий дух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</w:rPr>
        <w:t>Литературные сказки XIX–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Е. Шварц «Дракон» (4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второй половины XI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Толстой «Князь Михайло Репнин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конца XIX – начала 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Куприн «Листригоны» (отрывки)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конца XIX – начала 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И. Анненский «Дети», «Перед закатом», «Только мыслей и слов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. Белый «Из окон вагона», «Тройка», «Родине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20–50-х гг.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Ю. Кузнецов «Атомная сказка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Б. Пастернак «Когда разгуляется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о Великой Отечественной войн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Л. Кассиль «Дорогие мои мальчишки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Художественная проза о человеке и природе, их взаимоотношен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Ю. Казаков «Арктур-гончий пёс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о детя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А. Алексин «Безумная Евдокия» или другое произведение писателя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эзия второй половины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. Высоцкий «А он не вернулся из боя», «Братские могилы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русской эмиг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И. Шмелёв «Мартын и Кинга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за и поэзия о подростках и для подростков последних десятилетий авторов-лауреатов премий и конкурс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Е. Мурашова «Класс коррекции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Е. Рудашевский «Куда уходит кумуткан» (3ч.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val="tt-RU"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Д. Доцук «Голос» (2ч.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lang w:val="tt-RU" w:eastAsia="ru-RU"/>
        </w:rPr>
      </w:pPr>
      <w:r>
        <w:rPr>
          <w:rFonts w:cs="Times New Roman" w:ascii="Times New Roman" w:hAnsi="Times New Roman"/>
          <w:sz w:val="16"/>
          <w:szCs w:val="16"/>
          <w:lang w:val="tt-RU"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9 клас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ий фольклор. Древнерусская литератур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Сказание о Борисе и Глебе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С. Пушкин. М. Лермонтов. Н. Гоголь. Поэзия пушкинской пор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. Рылеев «Боян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ные сказки XIX–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р. Стругацкие «Понедельник начинается в субботу» (4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эзия второй половины XI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Я. Полонский «В хвойном лесу», «Лунный свет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за конца XIX – начала XX в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</w:t>
      </w:r>
      <w:r>
        <w:rPr>
          <w:rFonts w:cs="Times New Roman" w:ascii="Times New Roman" w:hAnsi="Times New Roman"/>
          <w:lang w:val="en-US"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Гаршин</w:t>
      </w:r>
      <w:r>
        <w:rPr>
          <w:rFonts w:cs="Times New Roman" w:ascii="Times New Roman" w:hAnsi="Times New Roman"/>
          <w:lang w:val="en-US" w:eastAsia="ru-RU"/>
        </w:rPr>
        <w:t xml:space="preserve"> «</w:t>
      </w:r>
      <w:r>
        <w:rPr>
          <w:rFonts w:cs="Times New Roman" w:ascii="Times New Roman" w:hAnsi="Times New Roman"/>
          <w:lang w:eastAsia="ru-RU"/>
        </w:rPr>
        <w:t>А</w:t>
      </w:r>
      <w:r>
        <w:rPr>
          <w:rFonts w:cs="Times New Roman" w:ascii="Times New Roman" w:hAnsi="Times New Roman"/>
          <w:lang w:val="en-US" w:eastAsia="ru-RU"/>
        </w:rPr>
        <w:t>ttalea princeps» (2</w:t>
      </w:r>
      <w:r>
        <w:rPr>
          <w:rFonts w:cs="Times New Roman" w:ascii="Times New Roman" w:hAnsi="Times New Roman"/>
          <w:lang w:eastAsia="ru-RU"/>
        </w:rPr>
        <w:t>ч</w:t>
      </w:r>
      <w:r>
        <w:rPr>
          <w:rFonts w:cs="Times New Roman" w:ascii="Times New Roman" w:hAnsi="Times New Roman"/>
          <w:lang w:val="en-US" w:eastAsia="ru-RU"/>
        </w:rPr>
        <w:t>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эзия конца XIX – начала XX в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 Волошин «Заклинание», «Гроза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 Цветаева «На заре», И. Северянин «Игорь и Ярославна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эзия 20–50-х гг.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. Берггольц «Я буду сегодня с тобой говорить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. Кедрин «Дума о России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за о Великой Отечественной войн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. Богомолов «Иван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удожественная проза о человеке и природе, их взаимоотношен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. Васильев «Не стреляйте в белых лебедей» (главы)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за о дет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. Крапивин «Гуси - гуси, га-га-га...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эзия второй половины XX 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. Евтушенко «Проклятье века — это спешка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. Бродский, стихотворения о Рождестве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за русской эмиг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. Набоков «Другие берега» (отрывки)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. Довлатов «Когда-то мы жили в горах» 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за и поэзия о подростках и для подростков последних десятилетий авторов-лауреатов премий и конкурс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. Веркин «Друг апрель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. Рудашевский «Друг мой, Бзоу» (3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. Сабитова «Три твоих имени» (2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, 5 класс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568"/>
        <w:gridCol w:w="283"/>
        <w:gridCol w:w="568"/>
        <w:gridCol w:w="2409"/>
        <w:gridCol w:w="1276"/>
        <w:gridCol w:w="1843"/>
        <w:gridCol w:w="708"/>
        <w:gridCol w:w="851"/>
      </w:tblGrid>
      <w:tr>
        <w:trPr>
          <w:trHeight w:val="1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,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</w:t>
            </w:r>
          </w:p>
        </w:tc>
      </w:tr>
      <w:tr>
        <w:trPr>
          <w:trHeight w:val="7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Оценочный инструмента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акт</w:t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усский фольклор. Древнерусская литература.</w:t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фы древних славян (3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ги древних слав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shd w:fill="FFFFFF" w:val="clear"/>
              </w:rPr>
              <w:t>Образы низшей славянской миф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трывок из «Голубиной книги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tt-RU"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tt-RU" w:eastAsia="ru-RU"/>
              </w:rPr>
              <w:t>“Голубиная книга” – древние знания северных волхв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</w:tr>
      <w:tr>
        <w:trPr>
          <w:trHeight w:val="17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С.Пушкин, М.Лермонтов, Н.Гоголь. Поэзия пушкинской поры.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Е.А. Баратынский «Осень», «Водопад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ные сказки XIX–XX вв.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. Габбе «Город мастеров, или сказка о двух горбунах» (5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т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енняя и внешняя красота героев в пьесе-сказке Т.Габбе «Город мастеров, или сказка о двух горбуна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т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беда добра над злом в  пьесе-сказке Т.Габбе «Город мастеров, или сказка о двух горбуна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т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</w:rPr>
              <w:t>Главный герой в книге «Город Мастеров, или сказка о двух горбунах» Т. Габ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жанровая полифония и подтекст в сказке Т.Габбе «Город Масте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</w:t>
            </w:r>
          </w:p>
        </w:tc>
      </w:tr>
      <w:tr>
        <w:trPr>
          <w:trHeight w:val="17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эзия второй половины XIX в.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 Толстой «Благовест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</w:t>
            </w:r>
          </w:p>
        </w:tc>
      </w:tr>
      <w:tr>
        <w:trPr>
          <w:trHeight w:val="24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за конца XIX – начала XX вв.</w:t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Короленко «Старый  звонарь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</w:t>
            </w:r>
          </w:p>
        </w:tc>
      </w:tr>
      <w:tr>
        <w:trPr>
          <w:trHeight w:val="22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эзия конца XIX – начала XX вв.</w:t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 Бунин «Густой зеленый ельник у дороги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 Цветаева «Домики старой Москвы», «Бежит тропинка с бугорка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эзия 20–50-х гг. XX в.</w:t>
            </w:r>
          </w:p>
        </w:tc>
      </w:tr>
      <w:tr>
        <w:trPr>
          <w:trHeight w:val="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Кедрин «Колокол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</w:t>
            </w:r>
          </w:p>
        </w:tc>
      </w:tr>
      <w:tr>
        <w:trPr>
          <w:trHeight w:val="25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за о Великой Отечественной войне.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Черкашин «Кукла» (2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к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Черкашин «Кукла» (2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дек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Катаев «Сын полка» (3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в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Катаев «Сын полка» Детство —  радость, а война — это страх, насил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в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атаев «Сын Катаев» Фронт и ты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в</w:t>
            </w:r>
          </w:p>
        </w:tc>
      </w:tr>
      <w:tr>
        <w:trPr>
          <w:trHeight w:val="21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проза о человеке и природе, их взаимоотношениях.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 Пришвин «Как заяц сапоги съел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в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Астафьев «Зачем я убил коростеля?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. Коваль «Капитан Клюквин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</w:t>
            </w:r>
          </w:p>
        </w:tc>
      </w:tr>
      <w:tr>
        <w:trPr>
          <w:trHeight w:val="2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за о детях.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Крапивин «Тень каравеллы» (5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</w:t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Крапивин «Тень каравеллы» Путешествие за меч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Крапивин «Тень каравеллы» Мечта главного гер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Крапивин «Тень каравел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Крапивин «Тень каравел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>
          <w:trHeight w:val="14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эзия второй половины XX в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Самойлов «Выезд», «Вечером», «Из детства»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пр</w:t>
            </w:r>
          </w:p>
        </w:tc>
      </w:tr>
      <w:tr>
        <w:trPr>
          <w:trHeight w:val="18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за русской эмиграции.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С.Шмелев «Лето Господне» (главы «Чистый понедельник», «Ефимоны», «Мартовская капель») (2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пр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С.Шмелев «Лето Господне» (главы «Чистый понедельник», «Ефимоны», «Мартовская капель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</w:t>
            </w:r>
          </w:p>
        </w:tc>
      </w:tr>
      <w:tr>
        <w:trPr>
          <w:trHeight w:val="25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за и поэзия о подростках и для подростков последних десятилетий </w:t>
            </w:r>
          </w:p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ов-лауреатов премий и конкурсов.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. Дашевская «Я не тормоз» (3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пр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. Дашевская «Я не тормоз» (3ч.) В каждом герое есть кусочек себ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. Дашевская «Я не тормоз» (3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ройденного материала (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autoSpaceDE w:val="false"/>
              <w:snapToGrid w:val="false"/>
              <w:spacing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, 6 класс</w:t>
      </w:r>
    </w:p>
    <w:tbl>
      <w:tblPr>
        <w:tblW w:w="110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"/>
        <w:gridCol w:w="745"/>
        <w:gridCol w:w="4662"/>
        <w:gridCol w:w="850"/>
        <w:gridCol w:w="1843"/>
        <w:gridCol w:w="992"/>
        <w:gridCol w:w="1007"/>
      </w:tblGrid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, 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ценочный инструмента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а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акт</w:t>
            </w:r>
          </w:p>
        </w:tc>
      </w:tr>
      <w:tr>
        <w:trPr>
          <w:trHeight w:val="25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усский фольклор. Древнерусская литература.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тчи «О Емшане», «О купце», «Притча к хотящим учиться» (1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н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нт</w:t>
            </w:r>
          </w:p>
        </w:tc>
      </w:tr>
      <w:tr>
        <w:trPr>
          <w:trHeight w:val="216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.С.Пушкин, М.Лермонтов, Н.Гоголь. Поэзия пушкинской поры.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. Языков «Две картины» (1ч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н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нт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 Лермонтов «Ашик-Кериб» (3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н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нт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ерои сказки М. Лермонтова «Ашик-Кериб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н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нт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playfair_displayregular;Times New Roman" w:ascii="playfair_displayregular;Times New Roman" w:hAnsi="playfair_displayregular;Times New Roman"/>
                <w:color w:val="000000"/>
                <w:sz w:val="23"/>
                <w:szCs w:val="23"/>
              </w:rPr>
              <w:t>Рассуждаем о любви и верности, о добре и з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ернутый ответ на проблемный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т</w:t>
            </w:r>
          </w:p>
        </w:tc>
      </w:tr>
      <w:tr>
        <w:trPr>
          <w:trHeight w:val="264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тературные сказки XIX–XX вв.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. Петрушевская пьеса-сказка «Два окошка» (3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т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стема персонажей в пьесе-сказке Л. Петрушевской «Два окош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т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роблема добра и зла в пьесе-сказке 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shd w:fill="FFFFFF" w:val="clear"/>
              </w:rPr>
              <w:t>Л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shd w:fill="FFFFFF" w:val="clear"/>
              </w:rPr>
              <w:t>Петрушевской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 “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shd w:fill="FFFFFF" w:val="clear"/>
              </w:rPr>
              <w:t>Два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shd w:fill="FFFFFF" w:val="clear"/>
              </w:rPr>
              <w:t>окошка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Опорно-смысловой кон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т</w:t>
            </w:r>
          </w:p>
        </w:tc>
      </w:tr>
      <w:tr>
        <w:trPr>
          <w:trHeight w:val="124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эзия второй половины XIX в.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. Майков «Емшан» или «Кто он?» (1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я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яб</w:t>
            </w:r>
          </w:p>
        </w:tc>
      </w:tr>
      <w:tr>
        <w:trPr>
          <w:trHeight w:val="273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за конца XIX – начала XX вв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. Леской «Неразменный рубль». Познай самого себя. (2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я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яб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ждественская история «Wunderrubel»: по рассказу Н.С.Лескова «Неразменный рубль».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я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яб</w:t>
            </w:r>
          </w:p>
        </w:tc>
      </w:tr>
      <w:tr>
        <w:trPr>
          <w:trHeight w:val="268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эзия конца XIX – начала XX вв.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.Бунин «Голуби», «Жасмин» (1ч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я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яб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лок «Полный месяц встал над лугом», «Лениво и тяжко плывут облака» (1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</w:t>
            </w:r>
          </w:p>
        </w:tc>
      </w:tr>
      <w:tr>
        <w:trPr>
          <w:trHeight w:val="191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эзия 20–50-х гг. XX в.</w:t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. Пастернак «Бабье лето», «По грибы» (1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. Тарковский «Ходить меня учила мать...», «Кузнечики» (1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. Пастернак «Страшная сказка» «Победитель» (1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</w:t>
            </w:r>
          </w:p>
        </w:tc>
      </w:tr>
      <w:tr>
        <w:trPr>
          <w:trHeight w:val="135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за о Великой Отечественной войне.</w:t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.Воробьев «Седой тополь» (2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890"/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«Образ советского военнопленного»</w:t>
            </w:r>
            <w:bookmarkEnd w:id="0"/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в рассказе К.Воробьева «Слепой тюльпа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</w:t>
            </w:r>
          </w:p>
        </w:tc>
      </w:tr>
      <w:tr>
        <w:trPr>
          <w:trHeight w:val="180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удожественная проза о человеке и природе, их взаимоотношениях.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.Радзиевская «Джумбо» (2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Мы в ответе за тех, кого приручили». По рассказу С.Радзиевской «Джумбо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ернутый ответ на проблемный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</w:t>
            </w:r>
          </w:p>
        </w:tc>
      </w:tr>
      <w:tr>
        <w:trPr>
          <w:trHeight w:val="224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за о детях.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. Железников «Чучело» (4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. Железников «Чучело» Актуальность пов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</w:t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. Железников «Чучело» Участники конфли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. Железников «Чучело»</w:t>
            </w:r>
            <w:r>
              <w:rPr>
                <w:rFonts w:cs="Arial" w:ascii="Arial" w:hAnsi="Arial"/>
                <w:color w:val="000000"/>
                <w:sz w:val="36"/>
                <w:szCs w:val="3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победить в себе злое и пробудить светл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р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рт</w:t>
            </w:r>
          </w:p>
        </w:tc>
      </w:tr>
      <w:tr>
        <w:trPr>
          <w:trHeight w:val="143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эзия второй половины XX в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куджава «А мы с тобой, брат, из пехоты», «До свидания, мальчики...» (1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р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рт</w:t>
            </w:r>
          </w:p>
        </w:tc>
      </w:tr>
      <w:tr>
        <w:trPr>
          <w:trHeight w:val="114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за русской эмиграции.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.С. Шмелев. «Лето Господне» (главы «Рождество» и «Святки») (2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р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рт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.С. Шмелев. «Лето Господне» (главы «Рождество» и «Святки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р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рт</w:t>
            </w:r>
          </w:p>
        </w:tc>
      </w:tr>
      <w:tr>
        <w:trPr>
          <w:trHeight w:val="311" w:hRule="atLeast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за и поэзия о подростках и для подростков последних десятилети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второв-лауреатов премий и конкурсов.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. Веркин «Облачный полк» (3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. Веркин «Облачный полк» Роль детей в 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. Веркин «Облачный полк» Дети-геро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. Дашевская «Около музыки» (2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. Дашевская «Около музы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. Басова «Подросток Ашим» (3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геро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делает человека человеко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ернутый ответ на проблемный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3"/>
          <w:szCs w:val="23"/>
        </w:rPr>
        <w:t>Тематическое  планирование  7 клас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724"/>
        <w:gridCol w:w="1182"/>
        <w:gridCol w:w="2027"/>
        <w:gridCol w:w="972"/>
        <w:gridCol w:w="134"/>
        <w:gridCol w:w="709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4"/>
              </w:rPr>
              <w:t>урока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Тема, содержание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Кол-во часов на освоение темы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Оценочный инструментарий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Русский фольклор. Древнерусская литература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«Иван Грозный и Домна», народная песня из цикла «Правёж» (1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Опорно-смысловой консп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н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нт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А.С. Пушкин. М. Лермонтов. Н. Гоголь. Поэзия пушкинской поры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Н. Гоголь «Портрет» (3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н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нт</w:t>
            </w:r>
          </w:p>
        </w:tc>
      </w:tr>
      <w:tr>
        <w:trPr>
          <w:trHeight w:val="5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История о погибели одной души в повести Н.Гоголя «Портрет»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н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нт</w:t>
            </w:r>
          </w:p>
        </w:tc>
      </w:tr>
      <w:tr>
        <w:trPr>
          <w:trHeight w:val="5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История о воскрешении одной души в повести Н.Гоголя «Портрет»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</w:rPr>
              <w:t>Тес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к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к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. Одоевский «Струн вещих пламенные звуки» (1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к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кт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Литературные сказки XIX–XX вв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Е. Шварц «Тень» (5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ояб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ояб</w:t>
            </w:r>
          </w:p>
        </w:tc>
      </w:tr>
      <w:tr>
        <w:trPr>
          <w:trHeight w:val="48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shd w:fill="FFFFFF" w:val="clear"/>
              </w:rPr>
              <w:t>«Герой драматического произведения и средства создания его характер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е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ек</w:t>
            </w:r>
          </w:p>
        </w:tc>
      </w:tr>
      <w:tr>
        <w:trPr>
          <w:trHeight w:val="4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shd w:fill="FFFFFF" w:val="clear"/>
              </w:rPr>
              <w:t>«Уроки достоинства и доброты» (по пьесе Е. Шварца "Тень")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е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ек</w:t>
            </w:r>
          </w:p>
        </w:tc>
      </w:tr>
      <w:tr>
        <w:trPr>
          <w:trHeight w:val="2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Система образов в пьесе Е. Шварца «Тень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е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ек</w:t>
            </w:r>
          </w:p>
        </w:tc>
      </w:tr>
      <w:tr>
        <w:trPr>
          <w:trHeight w:val="11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равственно-философская проблематика пьесы Е. Шварца «Тень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</w:rPr>
              <w:t>Тес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янв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янв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оэзия второй половины XIX в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. Толстой «Илья Муромец» (1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ев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ев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оза конца XIX – начала XX вв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. Грин «Голос и глаз» (2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ев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оэзия конца XIX – начала XX вв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. Блок «Осенний день» (1ч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ев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Н. Гумилев «Змей» (1ч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И. Бунин «Святогор и Илья» (1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оэзия 20–50-х гг. XX в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. Кедрин «Зодчие» (2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оза о Великой Отечественной войне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. Астафьев «Трофейная пушка» (2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ернутый ответ на проблемный вопрос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пр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Художественная проза о человеке и природе, их взаимоотношениях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Е. Носов «Дёжка» (2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</w:rPr>
              <w:t>Чтение наизуст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пр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. Вампилов «Солнце в аистовом гнезде» (2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оза о детях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. Алексин «Коля пишет Оле, Оля пишет Коле» или др. произведение писателя (3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оэзия второй половины XX в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. Вознесенский «Сон» (1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</w:rPr>
              <w:t>Чтение наизуст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оза русской эмиграции.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. Набоков «Обида» (2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оза и поэзия о подростках и для подростков последних десятилетий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авторов-лауреатов премий и конкурсов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Е. Рудашевский «Ворон» (2ч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ернутый ответ на проблемный вопрос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А. Жвалевский, Е. Пастернак «Время всегда хорошее» (3ч.)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Защита проектов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/>
        <w:t>Тематическое планирование, 8 класс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6"/>
        <w:gridCol w:w="1538"/>
        <w:gridCol w:w="2689"/>
        <w:gridCol w:w="841"/>
        <w:gridCol w:w="2564"/>
        <w:gridCol w:w="907"/>
        <w:gridCol w:w="907"/>
      </w:tblGrid>
      <w:tr>
        <w:trPr>
          <w:trHeight w:val="27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содерж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Кол-во час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й инструмента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фольклор. Древнерусская литература.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.Никитин «Хождение за три моря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</w:t>
            </w:r>
          </w:p>
        </w:tc>
      </w:tr>
      <w:tr>
        <w:trPr>
          <w:trHeight w:val="23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Пушкин, М.Лермонтов, Н.Гоголь. Поэзия пушкинской поры.</w:t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Пиковая дама» (3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В чем трагедия Германнов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</w:t>
            </w:r>
          </w:p>
        </w:tc>
      </w:tr>
      <w:tr>
        <w:trPr>
          <w:trHeight w:val="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ская позиция в повести «Пиковая дама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ернутый ответ на проблемный вопро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Баратынский «Мой дар убог», «Болящий дух» (1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</w:p>
        </w:tc>
      </w:tr>
      <w:tr>
        <w:trPr>
          <w:trHeight w:val="311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сказки XIX–XX вв.</w:t>
            </w:r>
          </w:p>
        </w:tc>
      </w:tr>
      <w:tr>
        <w:trPr>
          <w:trHeight w:val="1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.Шварц «Дракон»(4ч)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Образная система произведения. Знакомство с героя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.Шварц «Дракон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имвол: от образа к иде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</w:p>
        </w:tc>
      </w:tr>
      <w:tr>
        <w:trPr>
          <w:trHeight w:val="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.Шварц «Дракон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 сказочного образа Дракона к символическому изображению Зла в человеческих душа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.Шварц «Дракон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раз Дракона в фильме М.Захарова «Убить Дракона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</w:t>
            </w:r>
          </w:p>
        </w:tc>
      </w:tr>
      <w:tr>
        <w:trPr>
          <w:trHeight w:val="311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второй половины XIX в.</w:t>
            </w:r>
          </w:p>
        </w:tc>
      </w:tr>
      <w:tr>
        <w:trPr>
          <w:trHeight w:val="1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Толстой «Князь Михайло Репнин» (1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</w:t>
            </w:r>
          </w:p>
        </w:tc>
      </w:tr>
      <w:tr>
        <w:trPr>
          <w:trHeight w:val="24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 конца XIX – начала XX вв.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Куприн «Листригоны» (отрывки) (2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</w:t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Куприн «Листригоны» (отрыв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</w:t>
            </w:r>
          </w:p>
        </w:tc>
      </w:tr>
      <w:tr>
        <w:trPr>
          <w:trHeight w:val="200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конца XIX – начала XX вв.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нненский «Дети», «Перед закатом», «Только мыслей и слов» (1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Белый «Из окон вагона», «Тройка», «Родине» (1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</w:t>
            </w:r>
          </w:p>
        </w:tc>
      </w:tr>
      <w:tr>
        <w:trPr>
          <w:trHeight w:val="292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20–50-х гг. XX в.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Кузнецов «Атомная сказка» (1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Пастернак «Когда разгуляется» (1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 о Великой Отечественной войне.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Кассиль «Дорогие мои мальчишки» (3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Кассиль «Дорогие мои мальчишки»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Главная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проблем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героев пове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Кассиль «Дорогие мои мальчишки» Любовь ребят к  родному краю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Опорно-смысловой конспе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</w:t>
            </w:r>
          </w:p>
        </w:tc>
      </w:tr>
      <w:tr>
        <w:trPr>
          <w:trHeight w:val="256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 проза о человеке и природе, их взаимоотношениях.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Казаков «Арктур-гончий пёс» (2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ёс в памяти люд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</w:t>
            </w:r>
          </w:p>
        </w:tc>
      </w:tr>
      <w:tr>
        <w:trPr>
          <w:trHeight w:val="197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 о детях.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.Алексин «Безумная Евдокия» или другое произведение писател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</w:t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Алексин «Безумная Евдокия» или другое произведение писател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Алексин «Безумная Евдокия» или другое произведение писател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0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второй половины XX в.</w:t>
            </w:r>
          </w:p>
        </w:tc>
      </w:tr>
      <w:tr>
        <w:trPr>
          <w:trHeight w:val="1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Высоцкий «А он не вернулся из боя», «Братские могилы» (1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аизу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240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 русской эмиграции.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Шмелёв «Мартын и Кинга» (1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45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 и поэзия о подростках и для подростков последних десятилети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ов-лауреатов премий и конкурсов.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Мурашова «Класс коррекции» (3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Мурашова «Класс коррекции»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 Характеристика  классу, который описывается в произведен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ернутый ответ на проблемный вопро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Мурашова «Класс коррекции» Что такое милосердие?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.Рудашевский «Куда уходит кумуткан» (3ч.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.Рудашевский «Куда уходит кумуткан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.Рудашевский «Куда уходит кумуткан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оцук «Голос» (2ч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оцук «Голос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9 кл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76"/>
        <w:gridCol w:w="1132"/>
        <w:gridCol w:w="2449"/>
        <w:gridCol w:w="1071"/>
        <w:gridCol w:w="24"/>
        <w:gridCol w:w="1028"/>
      </w:tblGrid>
      <w:tr>
        <w:trPr>
          <w:trHeight w:val="48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п.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Тема, содержа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л-во часов на освоение темы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Оценочный инструментарий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факт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Русский фольклор. Древнерусская литерату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«Сказание о Борисе и Глебе» (1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.0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.09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А.С. Пушкин. М. Лермонтов. Н. Гоголь. Поэзия пушкинской пор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К. Рылеев «Боян» (1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1.0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1.09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Литературные сказки XIX–XX в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Братья Стругацкие. «Понедельник начинается в субботу» (4ч.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Опорно-смысловой конспе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8-2.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8-2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весть Бр. Стругацких «Понедельник начинается в субботу»-воплощение советской утопии 60-ых год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.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tLeast" w:line="240" w:before="0" w:after="0"/>
              <w:jc w:val="both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1F497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Мифологические мотивы в повести Б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тье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Стругацких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Понедельник начинается в субботу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6.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6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SimSun;宋体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Тема любви к работе в повести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Братьев Стругацких «Понедельник начинается в субботу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3.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3.10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эзия второй половины XIX 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Я. Полонский «В хвойном лесу», «Лунный свет» (1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Развернутый ответ на проблемный вопро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0.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0.10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роза конца XIX – начала XX в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. Гаршин «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ttalea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princeps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color w:val="232323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232323"/>
                <w:sz w:val="24"/>
                <w:szCs w:val="24"/>
                <w:lang w:eastAsia="zh-CN"/>
              </w:rPr>
              <w:t>Жизнеутверждающий пафос</w:t>
            </w:r>
            <w:r>
              <w:rPr>
                <w:rFonts w:eastAsia="SimSun;宋体" w:cs="Times New Roman" w:ascii="Times New Roman" w:hAnsi="Times New Roman"/>
                <w:b/>
                <w:bCs/>
                <w:color w:val="232323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232323"/>
                <w:sz w:val="24"/>
                <w:szCs w:val="24"/>
                <w:lang w:eastAsia="zh-CN"/>
              </w:rPr>
              <w:t>произведения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(2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tt-RU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,13.1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,13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1F497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sz w:val="24"/>
                <w:szCs w:val="24"/>
                <w:lang w:val="en-US"/>
              </w:rPr>
              <w:t>Героическое и обыденное в сказке</w:t>
            </w:r>
            <w:r>
              <w:rPr>
                <w:rFonts w:eastAsia="Times New Roman" w:cs="Times New Roman" w:ascii="Times New Roman" w:hAnsi="Times New Roman"/>
                <w:bCs/>
                <w:color w:val="1F497D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Гарши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tale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rincep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232323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0.1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0.11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эзия конца XIX – начала XX в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М. Волошин «Заклинание», «Гроза» (1ч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1.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1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М. Цветаева «На заре», И. Северянин «Игорь и Ярославна» (1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Письменный анализ стихотвор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8.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8.11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эзия 20–50-х гг. XX 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. Берггольц «Я буду сегодня с тобой говорить» (1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5.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5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. Кедрин «Дума о России» (1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Выразительное чт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5.0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5.01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роза о Великой Отечественной войн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. Богомолов «Иван» (3ч.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628" w:leader="none"/>
              </w:tabs>
              <w:spacing w:lineRule="atLeast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/>
              </w:rPr>
              <w:t>"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Маленький герой большой войны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/>
              </w:rPr>
              <w:t>"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по повест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В. Богомол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«Иван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  <w:tab/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браз юного разведчика в повести В. Богомолова «Иван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Развёрнутый ответ на проблемный вопро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2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.0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2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.02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Художественная проза о человеке и природе, их взаимоотношения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Б. Васильев «Не стреляйте в белых лебедей» (главы) (3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Опорно-смысловой конспе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2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6.0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2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6.02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роза о детя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В. Крапивин «Гуси - гуси, га-га-га...» (3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2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9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2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9.03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эзия второй половины XX 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Е. Евтушенко «Проклятье века — это спешка» (1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.0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И. Бродский, стихотворения о Рождестве (1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.0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.04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роза русской эмиграц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. Набоков «Другие берега» (отрывки) (2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6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3.0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6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3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. Довлатов «Когда-то мы жили в горах» (1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0.0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0.04</w:t>
            </w:r>
          </w:p>
        </w:tc>
      </w:tr>
      <w:tr>
        <w:trPr/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роза и поэзия о подростках и для подростков последних десятилет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авторов-лауреатов премий и конкурс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Э. Веркин «Друг апрель» (3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Комплексная работа с текст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4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1.0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4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1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Е. Рудашевский «Друг мой, Бзоу» (3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8.0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8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. Сабитова «Три твоих имени» (2ч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Защита проек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566" w:gutter="0" w:header="0" w:top="426" w:footer="119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playfair_display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outlineLvl w:val="0"/>
    </w:pPr>
    <w:rPr>
      <w:rFonts w:ascii="Cambria" w:hAnsi="Cambria" w:eastAsia="Times New Roman" w:cs="Times New Roman"/>
      <w:bCs/>
      <w:color w:val="1F497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Times New Roman"/>
      <w:b/>
      <w:bCs/>
      <w:color w:val="9BBB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eastAsia="Times New Roman" w:cs="Times New Roman"/>
      <w:b/>
      <w:bCs/>
      <w:color w:val="1F497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1F497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olor w:val="1F497D"/>
      <w:sz w:val="32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9BBB59"/>
      <w:sz w:val="28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color w:val="1F497D"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626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00000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00000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1F497D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character" w:styleId="Style7">
    <w:name w:val="Подзаголовок Знак"/>
    <w:qFormat/>
    <w:rPr>
      <w:rFonts w:eastAsia="Times New Roman" w:cs="Times New Roman"/>
      <w:iCs/>
      <w:color w:val="265898"/>
      <w:sz w:val="32"/>
      <w:szCs w:val="24"/>
      <w:lang w:bidi="hi-IN"/>
    </w:rPr>
  </w:style>
  <w:style w:type="character" w:styleId="StrongEmphasis">
    <w:name w:val="Strong"/>
    <w:qFormat/>
    <w:rPr>
      <w:b/>
      <w:bCs/>
      <w:color w:val="265898"/>
    </w:rPr>
  </w:style>
  <w:style w:type="character" w:styleId="Emphasis">
    <w:name w:val="Emphasis"/>
    <w:qFormat/>
    <w:rPr>
      <w:b w:val="false"/>
      <w:i/>
      <w:iCs/>
      <w:color w:val="1F497D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character" w:styleId="Style9">
    <w:name w:val="Выделенная цитата Знак"/>
    <w:qFormat/>
    <w:rPr>
      <w:rFonts w:eastAsia="Times New Roman"/>
      <w:b/>
      <w:bCs/>
      <w:i/>
      <w:iCs/>
      <w:color w:val="C0504D"/>
      <w:sz w:val="26"/>
      <w:lang w:bidi="hi-IN"/>
    </w:rPr>
  </w:style>
  <w:style w:type="character" w:styleId="Style10">
    <w:name w:val="Слабое выделение"/>
    <w:qFormat/>
    <w:rPr>
      <w:i/>
      <w:iCs/>
      <w:color w:val="000000"/>
    </w:rPr>
  </w:style>
  <w:style w:type="character" w:styleId="Style11">
    <w:name w:val="Сильное выделение"/>
    <w:qFormat/>
    <w:rPr>
      <w:b/>
      <w:bCs/>
      <w:i/>
      <w:iCs/>
      <w:color w:val="1F497D"/>
    </w:rPr>
  </w:style>
  <w:style w:type="character" w:styleId="Style12">
    <w:name w:val="Слабая ссылка"/>
    <w:qFormat/>
    <w:rPr>
      <w:smallCaps/>
      <w:color w:val="000000"/>
      <w:u w:val="single"/>
    </w:rPr>
  </w:style>
  <w:style w:type="character" w:styleId="Style13">
    <w:name w:val="Сильная ссылка"/>
    <w:qFormat/>
    <w:rPr>
      <w:rFonts w:ascii="Calibri" w:hAnsi="Calibri" w:cs="Calibri"/>
      <w:b/>
      <w:bCs/>
      <w:smallCaps/>
      <w:color w:val="1F497D"/>
      <w:spacing w:val="5"/>
      <w:sz w:val="22"/>
      <w:u w:val="single"/>
    </w:rPr>
  </w:style>
  <w:style w:type="character" w:styleId="Style14">
    <w:name w:val="Название книги"/>
    <w:qFormat/>
    <w:rPr>
      <w:rFonts w:ascii="Cambria" w:hAnsi="Cambria" w:cs="Cambria"/>
      <w:b/>
      <w:bCs/>
      <w:caps w:val="false"/>
      <w:smallCaps w:val="false"/>
      <w:color w:val="1F497D"/>
      <w:spacing w:val="10"/>
      <w:sz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rFonts w:eastAsia="Times New Roman"/>
      <w:b/>
      <w:bCs/>
      <w:smallCaps/>
      <w:color w:val="1F497D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color w:val="265898"/>
      <w:sz w:val="32"/>
      <w:szCs w:val="24"/>
      <w:lang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80"/>
      <w:ind w:left="720" w:hanging="288"/>
      <w:contextualSpacing/>
    </w:pPr>
    <w:rPr>
      <w:color w:val="1F497D"/>
    </w:rPr>
  </w:style>
  <w:style w:type="paragraph" w:styleId="22">
    <w:name w:val="Цитата 2"/>
    <w:basedOn w:val="Normal"/>
    <w:next w:val="Normal"/>
    <w:qFormat/>
    <w:pPr>
      <w:pBdr>
        <w:left w:val="single" w:sz="48" w:space="13" w:color="4F81BD"/>
      </w:pBdr>
      <w:spacing w:lineRule="auto" w:line="360" w:before="0" w:after="0"/>
    </w:pPr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paragraph" w:styleId="Style21">
    <w:name w:val="Выделенная цитата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eastAsia="Times New Roman"/>
      <w:b/>
      <w:bCs/>
      <w:i/>
      <w:iCs/>
      <w:color w:val="C0504D"/>
      <w:sz w:val="26"/>
      <w:lang w:bidi="hi-IN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9:00:00Z</dcterms:created>
  <dc:creator>Аюпова</dc:creator>
  <dc:description/>
  <cp:keywords/>
  <dc:language>en-US</dc:language>
  <cp:lastModifiedBy>user</cp:lastModifiedBy>
  <cp:lastPrinted>2019-12-12T15:01:00Z</cp:lastPrinted>
  <dcterms:modified xsi:type="dcterms:W3CDTF">2019-12-12T14:02:00Z</dcterms:modified>
  <cp:revision>22</cp:revision>
  <dc:subject/>
  <dc:title/>
</cp:coreProperties>
</file>